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OPERATIONS RESEARCH TECHNIQUES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A304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435"/>
        <w:jc w:val="both"/>
        <w:rPr/>
      </w:pPr>
      <w:r>
        <w:rPr>
          <w:sz w:val="22"/>
          <w:szCs w:val="22"/>
        </w:rPr>
        <w:t>1.</w:t>
        <w:tab/>
        <w:t>a.</w:t>
        <w:tab/>
        <w:t>Solve: Max Z=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  <w:szCs w:val="22"/>
        </w:rPr>
        <w:t xml:space="preserve"> subject to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2"/>
          <w:szCs w:val="22"/>
        </w:rPr>
        <w:t xml:space="preserve">, </w:t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  <w:szCs w:val="22"/>
        </w:rPr>
        <w:t xml:space="preserve">&amp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by using Simplex method.  (10)</w:t>
      </w:r>
    </w:p>
    <w:p>
      <w:pPr>
        <w:pStyle w:val="Normal"/>
        <w:ind w:left="864" w:hanging="432"/>
        <w:jc w:val="both"/>
        <w:rPr/>
      </w:pPr>
      <w:r>
        <w:rPr>
          <w:sz w:val="22"/>
          <w:szCs w:val="22"/>
        </w:rPr>
        <w:t>b.</w:t>
        <w:tab/>
        <w:t xml:space="preserve">Solve the following LPP by graphical method: Minimize Z =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subject to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2"/>
          <w:szCs w:val="22"/>
        </w:rPr>
        <w:t>,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</w:t>
        <w:tab/>
        <w:tab/>
        <w:t xml:space="preserve">   </w:t>
        <w:tab/>
        <w:tab/>
        <w:tab/>
        <w:tab/>
        <w:t>(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5" w:hanging="435"/>
        <w:jc w:val="both"/>
        <w:rPr/>
      </w:pPr>
      <w:r>
        <w:rPr>
          <w:sz w:val="22"/>
          <w:szCs w:val="22"/>
        </w:rPr>
        <w:t>2.</w:t>
        <w:tab/>
        <w:t>a.</w:t>
        <w:tab/>
        <w:t xml:space="preserve">Use two phase simplex method to solve: Max Z =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subject to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, </w:t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Solve: Minimize Z =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subject to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2"/>
          <w:szCs w:val="22"/>
        </w:rPr>
        <w:t>,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by big M method.</w:t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left="864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435" w:hanging="435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.</w:t>
        <w:tab/>
        <w:t>Solve the following LPP by dual simplex method: Min Z =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subject </w:t>
        <w:tab/>
        <w:t>to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>&amp;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Using the dual, solve the following LPP: Max z = 3x – 2y Subject to x ≤ 4, y ≤ 6,                     </w:t>
        <w:tab/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ab/>
        <w:t xml:space="preserve">x + y ≤ 5, - y ≤ -1 &amp; x, y ≥ 0. </w:t>
        <w:tab/>
        <w:tab/>
        <w:tab/>
        <w:tab/>
        <w:tab/>
        <w:tab/>
        <w:tab/>
        <w:t xml:space="preserve">   </w:t>
        <w:tab/>
        <w:tab/>
        <w:tab/>
        <w:tab/>
        <w:tab/>
        <w:tab/>
        <w:t>(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4.</w:t>
        <w:tab/>
        <w:t xml:space="preserve">Solve the following transportation problem by VAM. </w:t>
        <w:tab/>
        <w:tab/>
        <w:tab/>
        <w:t xml:space="preserve">           </w:t>
      </w:r>
    </w:p>
    <w:tbl>
      <w:tblPr>
        <w:tblW w:w="4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630"/>
        <w:gridCol w:w="630"/>
        <w:gridCol w:w="630"/>
        <w:gridCol w:w="630"/>
        <w:gridCol w:w="1017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a.</w:t>
        <w:tab/>
        <w:t xml:space="preserve">A travelling salesman has to visit 5 cities. He wishes to start from a particular city, visit </w:t>
        <w:tab/>
        <w:t xml:space="preserve">each city </w:t>
        <w:tab/>
        <w:t xml:space="preserve">once and then return to his starting point. Cost of going from one city to another </w:t>
        <w:tab/>
        <w:t xml:space="preserve">is shown below. </w:t>
        <w:tab/>
        <w:t xml:space="preserve">You are required to find the least cost route. </w:t>
        <w:tab/>
        <w:tab/>
        <w:tab/>
        <w:tab/>
        <w:tab/>
        <w:tab/>
        <w:tab/>
        <w:tab/>
        <w:tab/>
        <w:tab/>
        <w:t>(8)</w:t>
        <w:tab/>
        <w:t xml:space="preserve">     </w:t>
      </w:r>
    </w:p>
    <w:tbl>
      <w:tblPr>
        <w:tblW w:w="3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6"/>
        <w:gridCol w:w="576"/>
        <w:gridCol w:w="576"/>
        <w:gridCol w:w="576"/>
        <w:gridCol w:w="576"/>
      </w:tblGrid>
      <w:tr>
        <w:trPr>
          <w:trHeight w:val="36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Five wagons are available at stations 1, 2, 3, 4 and 5. These are required at five stations A, </w:t>
        <w:tab/>
        <w:t xml:space="preserve">B, C, </w:t>
        <w:tab/>
        <w:t xml:space="preserve">D and E. The mileages between various stations are given in a table below. How should the </w:t>
        <w:tab/>
        <w:t>wagons be transported so as to minimize the total mileage covered?</w:t>
        <w:tab/>
        <w:tab/>
        <w:tab/>
        <w:tab/>
        <w:tab/>
        <w:tab/>
        <w:t>(12)</w:t>
      </w:r>
    </w:p>
    <w:tbl>
      <w:tblPr>
        <w:tblW w:w="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6"/>
        <w:gridCol w:w="497"/>
        <w:gridCol w:w="576"/>
        <w:gridCol w:w="576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>(OR)                                                                       [P.T.O]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</w:t>
        <w:tab/>
        <w:t>a.</w:t>
        <w:tab/>
        <w:t xml:space="preserve">Six jobs go first on machine I and then over II. The order of completion of jobs has no </w:t>
        <w:tab/>
        <w:tab/>
        <w:tab/>
        <w:tab/>
        <w:tab/>
        <w:t xml:space="preserve">significance. The following table gives the machine times in hours for six jobs and the two </w:t>
        <w:tab/>
        <w:tab/>
        <w:tab/>
        <w:tab/>
        <w:t xml:space="preserve">machines. Find the sequence of the jobs that minimizes the total elapsed time to complete </w:t>
        <w:tab/>
        <w:tab/>
        <w:tab/>
        <w:tab/>
        <w:t>the jobs.</w:t>
        <w:tab/>
        <w:tab/>
        <w:tab/>
        <w:tab/>
        <w:tab/>
        <w:tab/>
        <w:tab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>(10)</w:t>
      </w:r>
    </w:p>
    <w:tbl>
      <w:tblPr>
        <w:tblW w:w="4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b No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of machine 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of machine I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 xml:space="preserve">Determine a sequence for four jobs each of which has to go through six machines that </w:t>
        <w:tab/>
        <w:t xml:space="preserve">minimizes </w:t>
        <w:tab/>
        <w:t>the total elapsed time T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tbl>
      <w:tblPr>
        <w:tblW w:w="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70"/>
        <w:gridCol w:w="670"/>
        <w:gridCol w:w="670"/>
        <w:gridCol w:w="670"/>
        <w:gridCol w:w="670"/>
        <w:gridCol w:w="6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7.</w:t>
        <w:tab/>
        <w:t>a.</w:t>
        <w:tab/>
        <w:t xml:space="preserve">A super market has two girls attending to sales at the counters.  If the service time for each </w:t>
        <w:tab/>
        <w:t xml:space="preserve">customer is exponential with mean 4 minutes and if people arrive in Poisson fashion at the </w:t>
        <w:tab/>
        <w:t xml:space="preserve">rate </w:t>
        <w:tab/>
        <w:t>of 10 per hour: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i.</w:t>
        <w:tab/>
        <w:t xml:space="preserve">What is the probability that a customer has to wait for service? 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ii.</w:t>
        <w:tab/>
        <w:t xml:space="preserve">What is the expected percentage of idle time for each girl? 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iii.</w:t>
        <w:tab/>
        <w:t xml:space="preserve">With customer having to wait in the queue, what is the expected length of his </w:t>
        <w:tab/>
        <w:tab/>
        <w:tab/>
        <w:tab/>
        <w:tab/>
        <w:tab/>
        <w:t>waiting time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jc w:val="both"/>
        <w:rPr/>
      </w:pPr>
      <w:r>
        <w:rPr>
          <w:sz w:val="22"/>
          <w:szCs w:val="22"/>
        </w:rPr>
        <w:t>b.</w:t>
        <w:tab/>
        <w:t>A two person barber shop has 5 chairs to accommodate waiting customers. Potential customers who arrive when all 5 chairs are full leave without entering the barber shop. Customers arrive at the average rate of 4 per hour and spend an average of 12 minutes in the barber’s chair. Compute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 p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and Lq.           </w:t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a.</w:t>
        <w:tab/>
        <w:t xml:space="preserve">There are three typists in an office. Each typist can type an average of 6 letters per hour. If </w:t>
        <w:tab/>
        <w:t xml:space="preserve">letters </w:t>
        <w:tab/>
        <w:t xml:space="preserve">arrive for being typed at the rate of 15 letters per hour, what fraction of time all the </w:t>
        <w:tab/>
        <w:t xml:space="preserve">typists will </w:t>
        <w:tab/>
        <w:t xml:space="preserve">be busy? What is the average number of letters waiting to be typed? What is </w:t>
        <w:tab/>
        <w:t xml:space="preserve">the average time a </w:t>
        <w:tab/>
        <w:t>letter has to spend for waiting and for being typed?</w:t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Arrivals at a telephone booth are considered to be Poisson with an average time 12 </w:t>
        <w:tab/>
        <w:t xml:space="preserve">minutes </w:t>
        <w:tab/>
        <w:t xml:space="preserve">between one arrival and next. The length of a phone call is assumed to be 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istributed exponentially with mean 4 min. </w:t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ab/>
        <w:t>i.</w:t>
        <w:tab/>
        <w:t>Find the average number of persons waiting in the booth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ii.</w:t>
        <w:tab/>
        <w:t xml:space="preserve">What is the probability that a person arriving at the booth will have to wait in the </w:t>
        <w:tab/>
        <w:tab/>
        <w:tab/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queue? </w:t>
        <w:tab/>
      </w:r>
    </w:p>
    <w:p>
      <w:pPr>
        <w:pStyle w:val="Normal"/>
        <w:ind w:left="435" w:hanging="43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iii.</w:t>
        <w:tab/>
        <w:t xml:space="preserve">Estimate the fraction of a day when phone will be in use. </w:t>
        <w:tab/>
        <w:tab/>
        <w:tab/>
        <w:tab/>
        <w:tab/>
        <w:tab/>
        <w:tab/>
        <w:t>(10)</w:t>
        <w:tab/>
      </w:r>
    </w:p>
    <w:p>
      <w:pPr>
        <w:pStyle w:val="Normal"/>
        <w:ind w:left="435" w:hanging="43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5" w:hanging="435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9.</w:t>
        <w:tab/>
      </w:r>
      <w:r>
        <w:rPr>
          <w:b/>
          <w:sz w:val="22"/>
          <w:szCs w:val="22"/>
          <w:u w:val="single"/>
        </w:rPr>
        <w:t>Compulsory:</w:t>
      </w:r>
    </w:p>
    <w:p>
      <w:pPr>
        <w:pStyle w:val="Normal"/>
        <w:ind w:left="435" w:hanging="43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35" w:hanging="3"/>
        <w:jc w:val="both"/>
        <w:rPr/>
      </w:pPr>
      <w:r>
        <w:rPr>
          <w:sz w:val="22"/>
          <w:szCs w:val="22"/>
        </w:rPr>
        <w:t>a.</w:t>
        <w:tab/>
        <w:t xml:space="preserve">A project with the following six activities is listed with the normal time period for </w:t>
        <w:tab/>
        <w:t xml:space="preserve">completion of </w:t>
        <w:tab/>
        <w:t xml:space="preserve">each activity. Draw the network diagram and find out the time for the </w:t>
        <w:tab/>
        <w:t xml:space="preserve">completion of the project. </w:t>
        <w:tab/>
        <w:t>Also calculate total slack for each activity.</w:t>
        <w:tab/>
        <w:t xml:space="preserve"> </w:t>
        <w:tab/>
        <w:tab/>
        <w:tab/>
        <w:tab/>
        <w:tab/>
        <w:tab/>
        <w:tab/>
        <w:tab/>
        <w:tab/>
        <w:tab/>
        <w:t xml:space="preserve">(10) </w:t>
      </w:r>
    </w:p>
    <w:tbl>
      <w:tblPr>
        <w:tblW w:w="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36"/>
        <w:gridCol w:w="1469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edia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ecessor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, E</w:t>
            </w:r>
          </w:p>
        </w:tc>
      </w:tr>
    </w:tbl>
    <w:p>
      <w:pPr>
        <w:pStyle w:val="Normal"/>
        <w:ind w:left="864" w:hanging="432"/>
        <w:jc w:val="both"/>
        <w:rPr/>
      </w:pPr>
      <w:r>
        <w:rPr>
          <w:sz w:val="22"/>
          <w:szCs w:val="22"/>
        </w:rPr>
        <w:t>b.</w:t>
        <w:tab/>
        <w:t xml:space="preserve">For a 100 day period, the daily demand of a certain commodity shows the following frequency distribution pattern. Using the given data, simulate a ten day sequence of the demand valu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tbl>
      <w:tblPr>
        <w:tblW w:w="4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576"/>
        <w:gridCol w:w="576"/>
        <w:gridCol w:w="576"/>
        <w:gridCol w:w="576"/>
        <w:gridCol w:w="456"/>
        <w:gridCol w:w="456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ly deman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Day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9T15:08:00Z</cp:lastPrinted>
  <dcterms:modified xsi:type="dcterms:W3CDTF">2013-04-29T09:38:00Z</dcterms:modified>
  <cp:revision>137</cp:revision>
  <dc:subject/>
  <dc:title>Reg</dc:title>
</cp:coreProperties>
</file>